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3 - Mankiet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135"/>
        <w:gridCol w:w="662"/>
        <w:gridCol w:w="1172"/>
        <w:gridCol w:w="1085"/>
        <w:gridCol w:w="778"/>
        <w:gridCol w:w="1090"/>
        <w:gridCol w:w="1024"/>
        <w:gridCol w:w="1577"/>
      </w:tblGrid>
      <w:tr>
        <w:trPr>
          <w:trHeight w:val="6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</w:tr>
      <w:tr>
        <w:trPr>
          <w:trHeight w:val="1555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Mankiet jednorazowy dwużyłowy do pomiaru ciśnienia , wykonany z materiału TPU, bez lateksu, wężyk min 20 cm. Z rzepem typu „haczyk i pętla”. rozmiary w zakresie minimalnym 32-35cm do maksymalnego 42-45 cm. Do każdego mankietu dołączony adapter umożliwiający podłączenie do dowolnego monitora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497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Mankiet jednorazowy dwużyłowy do pomiaru ciśnienia , wykonany z materiału TPU, bez lateksu, wężyk min 20 cm. Z rzepem typu „haczyk i pętla”. rozmiary w zakresie minimalnym 24-26cm do maksymalnego 34-36 cm. Do każdego mankietu dołączony adapter umożliwiający podłączenie do dowolnego monitora.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700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Mankiet jednorazowy jednożyłowy do pomiaru ciśnienia, wykonany z materiału TPU, bez lateksu, wężyk min 20cmm, z rzepem typu haczyk i pętla. Rozmiary w zakresie minimalnym 32-35 cm do maksymalnego 42-45 cm. Do każdego mankietu dołączony adapter umożliwiający podłączenie do dowolnego monitora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628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Mankiet jednorazowy jednożyłowy do pomiaru ciśnienia, wykonany z materiału TPU, bez lateksu, wężyk min 20cmm, z rzepem typu haczyk i pętla. Rozmiary w zakresie minimalnym 24-26 cm do maksymalnego 34-36 cm. Do każdego mankietu dołączony adapter umożliwiający podłączenie do dowolnego monitora 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5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365" w:hRule="exact"/>
        </w:trPr>
        <w:tc>
          <w:tcPr>
            <w:tcW w:w="10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color w:val="1F4E79"/>
        </w:rPr>
      </w:pPr>
      <w:r>
        <w:rPr>
          <w:rFonts w:eastAsia="Calibri" w:cs="Calibri" w:ascii="Calibri" w:hAnsi="Calibri"/>
          <w:b/>
          <w:color w:val="1F4E79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3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29:00Z</dcterms:modified>
  <cp:revision>15</cp:revision>
  <dc:subject/>
  <dc:title>SAC</dc:title>
</cp:coreProperties>
</file>